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ella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 - трехполосная рупорная пассивная акустическая система универсального назначения. АС обладает небольшими размерами и высокой чувствительностью. Это позволяет создавать на ее основе относительно низкобюджетные решения, когда требуется высокий уровень звукового давления  при небольшой мощности. Система проектировалась для озвучивания небольших танцполов, но может применяться и на открытом воздухе. Звучание системы характеризуется легкостью и комфортом. Две системы на танцполе размером 6 х 6 метров в заглушенном помещении создают давление 130 дБ. (Измерено на розовом шум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.</w:t>
      </w:r>
    </w:p>
    <w:p>
      <w:pPr>
        <w:pStyle w:val="Normal"/>
        <w:rPr/>
      </w:pPr>
      <w:r>
        <w:rPr/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” woof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” mid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” driv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ick SpeakOn NL-8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Схема подключения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</w:t>
            </w:r>
            <w:r>
              <w:rPr/>
              <w:t>-</w:t>
            </w:r>
            <w:r>
              <w:rPr>
                <w:lang w:val="en-US"/>
              </w:rPr>
              <w:t>Amp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х 1220 х 225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Гц –20 к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вуковое да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, не мене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град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+300+35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ей (НЧ / СЧ/ 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Вт / 8 Ом</w:t>
            </w:r>
          </w:p>
          <w:p>
            <w:pPr>
              <w:pStyle w:val="Normal"/>
              <w:rPr/>
            </w:pPr>
            <w:r>
              <w:rPr/>
              <w:t>450 Вт / 8 Ом</w:t>
            </w:r>
          </w:p>
          <w:p>
            <w:pPr>
              <w:pStyle w:val="Normal"/>
              <w:rPr/>
            </w:pPr>
            <w:r>
              <w:rPr/>
              <w:t>450 Вт / 8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 30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53:00Z</dcterms:created>
  <dc:creator>Евгений Васильченко</dc:creator>
  <dc:description/>
  <dc:language>en-US</dc:language>
  <cp:lastModifiedBy>Евгений Васильченко</cp:lastModifiedBy>
  <dcterms:modified xsi:type="dcterms:W3CDTF">2005-03-02T14:48:00Z</dcterms:modified>
  <cp:revision>5</cp:revision>
  <dc:subject/>
  <dc:title>3band</dc:title>
</cp:coreProperties>
</file>